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1. UE: Computer, Dualsystem und Programmieren</w:t>
      </w:r>
    </w:p>
    <w:p>
      <w:pPr>
        <w:pStyle w:val="Normal"/>
        <w:rPr>
          <w:b/>
          <w:b/>
          <w:bCs/>
          <w:sz w:val="32"/>
        </w:rPr>
      </w:pPr>
      <w:r>
        <w:rPr>
          <w:b/>
          <w:bCs/>
          <w:sz w:val="32"/>
        </w:rPr>
      </w:r>
    </w:p>
    <w:p>
      <w:pPr>
        <w:pStyle w:val="TextBody"/>
        <w:rPr/>
      </w:pPr>
      <w:r>
        <w:rPr/>
        <w:t>Computer sind vermutlich das vielseitigste und faszinierendste Werkzeug, das wir Menschen bisher erfunden haben. Sie verarbeiten unüberschaubare Datenmengen, sie sind in der Text- und Grafikgestaltung und inzwischen sogar in der Filmproduktion nicht mehr wegzudenken, sie leisten unverzichtbare Dienste in Wissenschaft und Forschung, die weltweite moderne Kommunikation wäre ohne sie undenkbar, und eine der interessantesten Anwendungen ist sicher der Bereich der Simulationen – was schon mit Computerspielen beginnt.</w:t>
      </w:r>
    </w:p>
    <w:p>
      <w:pPr>
        <w:pStyle w:val="Normal"/>
        <w:jc w:val="both"/>
        <w:rPr/>
      </w:pPr>
      <w:r>
        <w:rPr/>
        <w:t>Andererseits sind Computer von ihrem Prinzip her sehr einfach. Ihre interne Maschinensprache kennt nur zwei Zeichen: 0 oder 1, Schalter bzw. Spannung aus oder an. Auf dieser simplen Grundlage bauen sich alle weiteren, auch noch so komplizierten und großen Programme auf. Man nennt diese Basissprache "dual" bzw. "binär", weil sie nur diese zwei Zustände hat. Jeder Wert wird durch die Kombination dieser zwei Zeichen dargestellt, so ist die "5" unseres Dezimalsystems in binärer Darstellung "0101". 0 und 1 werden auch Bits (Binary Digit) genannt, ein Bit ist die kleinste Informations- oder Speichereinheit. 8 Bits bilden ein Byte, womit z.B. Buchstaben, Satzzeichen oder Zahlen dargestellt werden. Die Tabelle zeigt die verschiedenen Einheiten:</w:t>
      </w:r>
    </w:p>
    <w:p>
      <w:pPr>
        <w:pStyle w:val="Normal"/>
        <w:jc w:val="both"/>
        <w:rPr/>
      </w:pPr>
      <w:r>
        <w:rPr/>
      </w:r>
    </w:p>
    <w:tbl>
      <w:tblPr>
        <w:tblW w:w="7380" w:type="dxa"/>
        <w:jc w:val="left"/>
        <w:tblInd w:w="535" w:type="dxa"/>
        <w:tblLayout w:type="fixed"/>
        <w:tblCellMar>
          <w:top w:w="0" w:type="dxa"/>
          <w:left w:w="70" w:type="dxa"/>
          <w:bottom w:w="0" w:type="dxa"/>
          <w:right w:w="70" w:type="dxa"/>
        </w:tblCellMar>
      </w:tblPr>
      <w:tblGrid>
        <w:gridCol w:w="2460"/>
        <w:gridCol w:w="2760"/>
        <w:gridCol w:w="21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inhei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kürzung(e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t>1 Bi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0 oder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t>1 Byt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8 Bi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t>1 Kilobyt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024 By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B, K, KBy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Megabyt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024 Kilobyte </w:t>
            </w:r>
          </w:p>
          <w:p>
            <w:pPr>
              <w:pStyle w:val="Normal"/>
              <w:jc w:val="both"/>
              <w:rPr>
                <w:lang w:val="en-GB"/>
              </w:rPr>
            </w:pPr>
            <w:r>
              <w:rPr>
                <w:lang w:val="en-GB"/>
              </w:rPr>
              <w:t>1.048.576 By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B, MBy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Gigabyt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24 Megabyte</w:t>
            </w:r>
          </w:p>
          <w:p>
            <w:pPr>
              <w:pStyle w:val="Normal"/>
              <w:jc w:val="both"/>
              <w:rPr>
                <w:lang w:val="en-GB"/>
              </w:rPr>
            </w:pPr>
            <w:r>
              <w:rPr>
                <w:lang w:val="en-GB"/>
              </w:rPr>
              <w:t>1.073.741.824 By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B, GBy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t>1 Terabyt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024 Gigaby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B, TByte</w:t>
            </w:r>
          </w:p>
        </w:tc>
      </w:tr>
    </w:tbl>
    <w:p>
      <w:pPr>
        <w:pStyle w:val="Normal"/>
        <w:jc w:val="both"/>
        <w:rPr/>
      </w:pPr>
      <w:r>
        <w:rPr/>
      </w:r>
    </w:p>
    <w:p>
      <w:pPr>
        <w:pStyle w:val="Normal"/>
        <w:jc w:val="both"/>
        <w:rPr/>
      </w:pPr>
      <w:r>
        <w:rPr/>
        <w:t xml:space="preserve">Da es nun sehr umständlich wäre, Computerprogramme in Maschinensprache zu schreiben, hat man Programmiersprachen erfunden, die dem menschlichen Denken und seiner Sprache mehr entsprechen, als die bloße Folge von Nullen und Einsen. Allerdings bestehen auch diese Programmiersprachen aus völlig eindeutigen "Wörtern" (Definitionen, Variablen, Befehlen...) und einem logisch klaren "Satzbau" (Funktionen, Prozeduren, Programmen ...). Eine künstlerische Freiheit wie in der Dichtung gibt es hier also nicht. </w:t>
      </w:r>
    </w:p>
    <w:p>
      <w:pPr>
        <w:pStyle w:val="Normal"/>
        <w:jc w:val="both"/>
        <w:rPr/>
      </w:pPr>
      <w:r>
        <w:rPr/>
        <w:t>Programmieren heißt, mit Hilfe der Programmiersprache Anweisungen zu schreiben, die dann der Computer zur Laufzeit (Runtime: wenn das Programm läuft) der Reihe nach ausführt. Damit er das von dir geschriebene Skript oder längere Programm "verstehen" kann, muss es zuvor aus der Programmiersprache in die Maschinensprache übersetzt werden. Dies leistet bei .NET, ähnlich wie bei vielen anderen Programmiersprachen, ein sog. Compiler. Die eindeutige und logisch aufgebaute Abfolge von solchen Anweisungen nennt man Algorithmus – nach dem arabischen Gelehrten al-Khwarizmi aus dem 9. Jahrhundert n.Chr.</w:t>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linetitle">
    <w:name w:val="inline_titl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tLeast" w:line="300" w:before="280" w:after="280"/>
    </w:pPr>
    <w:rPr>
      <w:rFonts w:ascii="MS Reference Sans Serif" w:hAnsi="MS Reference Sans Serif" w:cs="MS Reference Sans Serif"/>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8:23:00Z</dcterms:created>
  <dc:creator> A. Decker</dc:creator>
  <dc:description/>
  <dc:language>en-US</dc:language>
  <cp:lastModifiedBy> A. Decker</cp:lastModifiedBy>
  <dcterms:modified xsi:type="dcterms:W3CDTF">2007-07-22T09:27:00Z</dcterms:modified>
  <cp:revision>4</cp:revision>
  <dc:subject/>
  <dc:title>1</dc:title>
</cp:coreProperties>
</file>