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. UE: Datentypen (Auswahl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Die VB- und die .NET-Bezeichnung können alternativ verwendet werden. </w:t>
      </w:r>
    </w:p>
    <w:p>
      <w:pPr>
        <w:pStyle w:val="Normal"/>
        <w:rPr>
          <w:sz w:val="20"/>
        </w:rPr>
      </w:pPr>
      <w:r>
        <w:rPr>
          <w:sz w:val="20"/>
        </w:rPr>
        <w:t>Die .NET-Schreibweise erfordert die Namespace-Angabe "System", also z.B. "System.Int32" für "Integer". Alternativ kann der Namespace zu Programmbeginn mit "Imports System" bekannt gemacht werden; dann reicht die Angabe "Int32". Visual Studio importiert automatisch bestimmte Namespaces (s. Projekt – Eigenschaften – Verweise)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608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VB-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.NET-Na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rtebereich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Zahle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y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y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 bis 25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h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nt1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32.768 bis 32.76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nte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nt3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2.147.483.648 bis 2.147.483.64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o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nt6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2</w:t>
            </w:r>
            <w:r>
              <w:rPr>
                <w:vertAlign w:val="superscript"/>
              </w:rPr>
              <w:t xml:space="preserve">63 </w:t>
            </w:r>
            <w:r>
              <w:rPr/>
              <w:t>bis 2</w:t>
            </w:r>
            <w:r>
              <w:rPr>
                <w:vertAlign w:val="superscript"/>
              </w:rPr>
              <w:t>63</w:t>
            </w:r>
            <w:r>
              <w:rPr/>
              <w:t xml:space="preserve"> –1, oder:</w:t>
            </w:r>
          </w:p>
          <w:p>
            <w:pPr>
              <w:pStyle w:val="Normal"/>
              <w:spacing w:before="120" w:after="0"/>
              <w:rPr/>
            </w:pPr>
            <w:r>
              <w:rPr/>
              <w:t>-9.223.372.036.854.775.808 bis 9.223.372.036.854.775.80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ecim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ecim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ahl mit max. 28 Nachkommastellen. Dabei ist die Position des Kommas variabel (Fließkomma): Bei 10 Stellen vor dem Komma sind also noch 18 Nachkommastellen verfügbar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Dou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Dou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ließkommazahl mit max. 16 Nachkommastelle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Boole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Boolea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 xml:space="preserve">True </w:t>
            </w:r>
            <w:r>
              <w:rPr>
                <w:i/>
                <w:iCs/>
                <w:lang w:val="en-GB"/>
              </w:rPr>
              <w:t>oder</w:t>
            </w:r>
            <w:r>
              <w:rPr>
                <w:lang w:val="en-GB"/>
              </w:rPr>
              <w:t xml:space="preserve"> Fals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Datum und Uhrzei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ate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1.0001  00:00:00  bis  31.12.9999  23:59:59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Zeichenkette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r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is zu ca. 2 Milliarden Unicode-Zeichen (UTF-16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ha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in Unicode-Zeichen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Objek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b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bjec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er allgemeinste Datentyp, in ihm können beliebige Daten gespeichert werden: Zahlen, Datum, Zeichenketten und Objekte aller .NET-Klassen. "Object" wird von VB automatisch verwendet, wenn bei der Deklaration einer Variable kein Typ explizit angegeben wir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4:59:00Z</dcterms:created>
  <dc:creator> A. Decker</dc:creator>
  <dc:description/>
  <dc:language>en-US</dc:language>
  <cp:lastModifiedBy> A. Decker</cp:lastModifiedBy>
  <cp:lastPrinted>2007-04-22T16:55:00Z</cp:lastPrinted>
  <dcterms:modified xsi:type="dcterms:W3CDTF">2007-04-22T14:59:00Z</dcterms:modified>
  <cp:revision>2</cp:revision>
  <dc:subject/>
  <dc:title>4</dc:title>
</cp:coreProperties>
</file>