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12" w:hanging="0"/>
        <w:rPr/>
      </w:pPr>
      <w:r>
        <w:rPr/>
        <w:t>Konzeption und Ziel des Lernkurses</w:t>
      </w:r>
    </w:p>
    <w:p>
      <w:pPr>
        <w:pStyle w:val="Normal"/>
        <w:ind w:right="612" w:hanging="0"/>
        <w:rPr>
          <w:b/>
          <w:b/>
          <w:bCs/>
          <w:sz w:val="32"/>
        </w:rPr>
      </w:pPr>
      <w:r>
        <w:rPr>
          <w:b/>
          <w:bCs/>
          <w:sz w:val="32"/>
        </w:rPr>
      </w:r>
    </w:p>
    <w:p>
      <w:pPr>
        <w:pStyle w:val="Normal"/>
        <w:ind w:right="612" w:hanging="0"/>
        <w:jc w:val="both"/>
        <w:rPr/>
      </w:pPr>
      <w:r>
        <w:rPr/>
        <w:t>Dieser Lernkurs ist eine kurzgefasste, allererste Einführung ins Programmieren mit Visual Basic.NET (2005). Die Einheiten sind aus dem Schulunterricht eines Wahlkurses mit Schülern der 9. und 10. Klassen entstanden. Die Schüler hatten keine Vorkenntnisse im Programmieren.</w:t>
      </w:r>
    </w:p>
    <w:p>
      <w:pPr>
        <w:pStyle w:val="TextBody"/>
        <w:ind w:right="612" w:hanging="0"/>
        <w:rPr/>
      </w:pPr>
      <w:r>
        <w:rPr/>
      </w:r>
    </w:p>
    <w:p>
      <w:pPr>
        <w:pStyle w:val="TextBody"/>
        <w:ind w:right="612" w:hanging="0"/>
        <w:rPr/>
      </w:pPr>
      <w:r>
        <w:rPr/>
        <w:t>Die schriftlichen Erklärungen sind bewusst kurz gehalten, denn die hilfreiche Unterstützung des Lehrers war immer möglich. Trotzdem steht die Eigenaktivität des Lernenden im Zen</w:t>
        <w:softHyphen/>
        <w:t>trum. Die Unterrichtseinheiten und Übungsaufgaben sollten weitgehend selbständig vom Schüler erarbeitet und gelöst werden. Für Interessierte, die Geduld und konsequentes Nachdenken aufbringen, sind die Einheiten sicher auch völlig eigenständig, also autodidaktisch, als Lernkurs geeignet. Obendrein bietet die integrierte Hilfe der Programmierumgebung von Visual Studio hervorragende Unterstützung und eine schier unüberschaubare Fülle an Zusatzinformationen.</w:t>
      </w:r>
    </w:p>
    <w:p>
      <w:pPr>
        <w:pStyle w:val="TextBody"/>
        <w:ind w:right="612" w:hanging="0"/>
        <w:rPr/>
      </w:pPr>
      <w:r>
        <w:rPr/>
        <w:t>Obwohl eine der besonderen Stärken von VB.NET - im Unterschied zu den Vorgängerversionen von Microsofts VB - seine Ojektorientierung ist, kommen Grundlagen des objektorientierten Programmierens in dem Lernkurs, wie er jetzt vorliegt, kaum oder nur am Rande vor. Zwar ist von Klassen und Instanzen die Rede, aber nicht von Vererbung, Überschreibung oder Polymorphie – das war angesichts der beschränkten Zeit einfach zu kompliziert.</w:t>
      </w:r>
    </w:p>
    <w:p>
      <w:pPr>
        <w:pStyle w:val="TextBody"/>
        <w:ind w:right="612" w:hanging="0"/>
        <w:rPr/>
      </w:pPr>
      <w:r>
        <w:rPr/>
      </w:r>
    </w:p>
    <w:p>
      <w:pPr>
        <w:pStyle w:val="TextBody"/>
        <w:ind w:right="612" w:hanging="0"/>
        <w:rPr/>
      </w:pPr>
      <w:r>
        <w:rPr/>
        <w:t>Visual Studio ist als Programmierumgebung vorausgesetzt. Die Visual Studio Express-Version wird von Microsoft kostenlos zur Verfügung gestellt und unterscheidet sich, allzumal für den Anfänger, nur in Details von der vergleichbaren kostenpflichtigen Version.</w:t>
      </w:r>
    </w:p>
    <w:p>
      <w:pPr>
        <w:pStyle w:val="TextBody"/>
        <w:ind w:right="612" w:hanging="0"/>
        <w:rPr/>
      </w:pPr>
      <w:r>
        <w:rPr/>
      </w:r>
    </w:p>
    <w:p>
      <w:pPr>
        <w:pStyle w:val="TextBody"/>
        <w:ind w:right="612" w:hanging="0"/>
        <w:rPr/>
      </w:pPr>
      <w:r>
        <w:rPr/>
        <w:t xml:space="preserve">A. Decker  </w:t>
        <w:tab/>
        <w:tab/>
        <w:t>Juli 2007</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8:37:00Z</dcterms:created>
  <dc:creator> A. Decker</dc:creator>
  <dc:description/>
  <dc:language>en-US</dc:language>
  <cp:lastModifiedBy> A. Decker</cp:lastModifiedBy>
  <cp:lastPrinted>2007-07-22T12:15:00Z</cp:lastPrinted>
  <dcterms:modified xsi:type="dcterms:W3CDTF">2007-07-22T10:15:00Z</dcterms:modified>
  <cp:revision>4</cp:revision>
  <dc:subject/>
  <dc:title/>
</cp:coreProperties>
</file>